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5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3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 ul. Paderewskiego 7  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WOŚ-6133-34/07 z dnia 20 czerwca 2007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2:2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